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38160681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274713378"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748118639"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414188699"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265816068"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695157601"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280482156"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221913638"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987010723"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